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Ein Bild aus Tusche und Blut</w:t>
      </w:r>
    </w:p>
    <w:p>
      <w:pPr>
        <w:pStyle w:val="Normal"/>
        <w:rPr>
          <w:b/>
          <w:b/>
        </w:rPr>
      </w:pPr>
      <w:r>
        <w:rPr>
          <w:b/>
        </w:rPr>
      </w:r>
    </w:p>
    <w:p>
      <w:pPr>
        <w:pStyle w:val="Normal"/>
        <w:rPr/>
      </w:pPr>
      <w:r>
        <w:rPr/>
        <w:t>{LIEBE und TOD?} ist eine künstlerische Aktion des Künstlers joépa, Dr. Jörg Werner mit einem humanitären Hintergrund gegen AIDS. Im Zentrum steht ein Bild, gemalt mit Tusche und einer kleinen Menge an gespendetem Blut eines aidskranken bzw. HIV-infizierten Menschen. Dieses Bild wird versteigert und der Erlös an eine gemeinnützige Organisation gespendet.</w:t>
      </w:r>
    </w:p>
    <w:p>
      <w:pPr>
        <w:pStyle w:val="Normal"/>
        <w:rPr/>
      </w:pPr>
      <w:r>
        <w:rPr/>
      </w:r>
    </w:p>
    <w:p>
      <w:pPr>
        <w:pStyle w:val="Normal"/>
        <w:rPr/>
      </w:pPr>
      <w:r>
        <w:rPr/>
        <w:t>Dieses Projekt ist seit Mai 2009 in Vorbereitung und soll im Verlauf der nächsten Jahre in insgesamt 32 verschiedenen Ländern verwirklicht werden. Es entsteht jeweils ein Bild, gemalt in der größten Stadt des entsprechenden Landes.</w:t>
      </w:r>
    </w:p>
    <w:p>
      <w:pPr>
        <w:pStyle w:val="Normal"/>
        <w:rPr/>
      </w:pPr>
      <w:r>
        <w:rPr/>
      </w:r>
    </w:p>
    <w:p>
      <w:pPr>
        <w:pStyle w:val="Normal"/>
        <w:rPr/>
      </w:pPr>
      <w:r>
        <w:rPr/>
        <w:t>Es gibt hierzu einen Internetauftritt mit umfassenden Informationen, Schilderungen der Entwicklung sowie Entwürfen zum Bild. Werfen Sie einen Blick und gestatten Sie sich ein paar Momente des ruhigen Nachdenkens über dieses wichtige Thema.</w:t>
      </w:r>
    </w:p>
    <w:p>
      <w:pPr>
        <w:pStyle w:val="Normal"/>
        <w:rPr/>
      </w:pPr>
      <w:r>
        <w:rPr/>
      </w:r>
    </w:p>
    <w:p>
      <w:pPr>
        <w:pStyle w:val="Normal"/>
        <w:rPr/>
      </w:pPr>
      <w:r>
        <w:rPr/>
        <w:t>www.liebeundtod.de</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1:22:00Z</dcterms:created>
  <dc:creator>joépa | Dr. Jörg Werner</dc:creator>
  <dc:description/>
  <cp:keywords/>
  <dc:language>en-US</dc:language>
  <cp:lastModifiedBy>strategie und vision | Jörg Werner</cp:lastModifiedBy>
  <dcterms:modified xsi:type="dcterms:W3CDTF">2010-01-13T11:32:00Z</dcterms:modified>
  <cp:revision>2</cp:revision>
  <dc:subject/>
  <dc:title>{LIEBE und TOD?}</dc:title>
</cp:coreProperties>
</file>